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ÚCLEO DE TECOLOGIA MUNICIPAL DE GUAÍR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URSO: INTRODUÇÃO A EDUCAÇÃO DIGITAL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URSISTA: ADRIANA DE ARAUJO SANCHE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LANO DE AUL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ÍDEO: DE ONDE VEM O VIDRO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Disciplinas</w:t>
      </w:r>
      <w:r>
        <w:rPr>
          <w:sz w:val="28"/>
          <w:szCs w:val="28"/>
        </w:rPr>
        <w:t>: Português, Matemática e Ciência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bjetivos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elacionar diversos objetos  que são feito com vidro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dentificar os diversos tipos de vidro: temperado, laminado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bservar a importância do vidro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ssociar o material com a natureza ex: cal, areia, soda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esenvolver o raciocínio e atenção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nteúdos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Rimas, adjetivos, textos,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amanho, graus, temperatura, diferenças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Mistura de elementos, reciclagem, cuidados que devemos t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etodologia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Exposição de ideias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Expor o vídeo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Escrever um texto sobre o vídeo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Pesquisas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Produção de Text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valiação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Pelo interesse, participação e realização das atividad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pt-BR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Ttulo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6:53:31Z</dcterms:created>
  <dc:creator>almirante </dc:creator>
  <dc:description/>
  <dc:language>en-US</dc:language>
  <cp:lastModifiedBy>almirante </cp:lastModifiedBy>
  <dcterms:modified xsi:type="dcterms:W3CDTF">2010-10-22T17:57:25Z</dcterms:modified>
  <cp:revision>2</cp:revision>
  <dc:subject/>
  <dc:title/>
</cp:coreProperties>
</file>